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:11:2006 1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by: Melissa  Ha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ed-by: OBO-Edit 1.100-bet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space: default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Biological entity, which constitutes the structural organization of a biological organism, or is an attribute of that organizatio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.  Each contibutes to a large but limited subset of mature anatomical structur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produ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which has inherent 3D shape and is generated by coordinated expression of the organism's own geno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organism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in a gaseous, liquid, semisolid or solid state, with or without the admixture of cells and biological macromolecules; produced by anatomical structures or derived from inhaled and ingested substances that have been modified by anatomical structures as they pass through the bod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hree dimensions, which is generated by morphogenetic or other physiologic processes; is surrounded by one or more anatomical structures; contains one or more organism substances or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entity which has m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hysical anatomical entity which is a three-dimensional space, surface, line or point associated with a material physical anatomical ent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one dimension, which forms a boundary of an anatomical surface or is a modulation of an anatomical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zero dimension, which forms a boundary of an anatomical line or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wo dimensions, that is demarcated by anatomical lines or points on the external or internal surfaces of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direct parts instances of one or more organ types which are interconnected with one another by zones of continu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has as its direct parts a maximally connected cell compartment surrounded by a plasma membran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a direct part of th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CARO:0000013 !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s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the a limited set of mature adult structures, primarily muscle and connective tissue, blood and the vascular syste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cre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ges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ircul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ns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ody def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ct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a limted set of mature structures, primarily epidermis and nervous system." [CARO:DOS, ISBN:0-582-22708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consists of the maximal set of organ parts so connected to one another that together they constitute a unit of macroscopic anatomy, structurally distinct from other such unit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artmen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urface bisecting a contiguous tissue and forming a\nboundary between compartments that cells do not cross during developmen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0 ! anatom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cell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external to the plasma membrane of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e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both male and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sexual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does not produc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spir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is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parts a maximal set of diverse subclasses of organ and organ parts. Forms a distinct morphological subdivision of the organism; together all cardinal organism parts constitute the entire organism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tributing all or the majority of its cells to one or a few mature structures but not (yet) having distinct morphological boundari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_synonym: "field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imor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tributing all of its cells to one or a few mature structures and having morphologically distinct boundari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_synonym: "primitive structure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nd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the a limited set of mature adult structures, primarily the digestive tract, respiratory tract and associated glandular epithelium." [CARO:DOS, ISBN:0-582-22708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develop into a specific organ par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cardinal organis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wil develop into a specific cardinal organism par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org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develop into a specific organ syste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djective here seems to refer to 'functional' ???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which consists of the maximum number of discontinuous members of the same cl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cellular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consists of cellular or extracellular components, which together does not constitute a cell or portion of tissu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parts a heterogeneous collection of organs, organ parts, cells or organism part subdivisions that are adjacent to, or continuous with one another; does not constitute an organ, organ system or organ system subdivision, or organism part or organism part subdivisio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embry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consists of similar cells and intercellular matrix, aggregated according to genetically determined spatial relationship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mesenc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quential herpa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first produces gametes of one sex, and then later the other sex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rially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produces both male and female gametes at the same ti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0 ! soli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 cavitated organ continuous with blood? oxygen containing cells?????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ubula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ur chamber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ree chamber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consists of two or more types of tissu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ortion of tissue that is bounded by a compartment boundary. Cells in neighboring compartments cannot mix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derived from a single germ-layer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doesn't fit happily in anatomical set.  The other terms for developing bits in this group refer to the collection of objects in a set.  Objects in that set are part_of the parent term.  This refers to individual members of the set. Objects in the set have an is_a relationshi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ectoder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ect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endoder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end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mesoder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mes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is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pace that is part of an organism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5 !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ce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pace that is part of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5 !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cel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in a gaseous, liquid, semisolid or solid state found within a cell; produced by the cell or derived from exogenous substances that have been modified by th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veloping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